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0</wp:posOffset>
                </wp:positionH>
                <wp:positionV relativeFrom="paragraph">
                  <wp:posOffset>-28575</wp:posOffset>
                </wp:positionV>
                <wp:extent cx="17145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101600"/>
                            <a:gd name="textAreaBottom" fmla="*/ 10544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44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9"/>
                              </a:lnTo>
                              <a:arcTo wR="3600" hR="3600" stAng="10800000" swAng="-5400000"/>
                              <a:lnTo>
                                <a:pt x="18000" y="244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gh School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uter La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ing La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ject Lead The 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methean Bo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art Bo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406.5pt;margin-top:-2.25pt;width:134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gh School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uter La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ing La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ject Lead The W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methean Bo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art Bo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66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Hazelwood School District</w:t>
      </w:r>
    </w:p>
    <w:p>
      <w:pPr>
        <w:pStyle w:val="Subtitle"/>
        <w:rPr/>
      </w:pPr>
      <w:r>
        <w:rPr/>
        <w:t>High School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1943100" cy="3139440"/>
                <wp:effectExtent l="6350" t="6350" r="6985" b="698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03"/>
                    <wp:lineTo x="1801" y="299"/>
                    <wp:lineTo x="1253" y="494"/>
                    <wp:lineTo x="799" y="776"/>
                    <wp:lineTo x="482" y="1114"/>
                    <wp:lineTo x="166" y="1453"/>
                    <wp:lineTo x="0" y="1838"/>
                    <wp:lineTo x="0" y="2229"/>
                    <wp:lineTo x="0" y="19372"/>
                    <wp:lineTo x="0" y="19375"/>
                    <wp:lineTo x="0" y="19767"/>
                    <wp:lineTo x="166" y="20151"/>
                    <wp:lineTo x="482" y="20490"/>
                    <wp:lineTo x="799" y="20829"/>
                    <wp:lineTo x="1253" y="21110"/>
                    <wp:lineTo x="1801" y="21306"/>
                    <wp:lineTo x="2348" y="21501"/>
                    <wp:lineTo x="2969" y="21604"/>
                    <wp:lineTo x="3601" y="21604"/>
                    <wp:lineTo x="18000" y="21600"/>
                    <wp:lineTo x="18006" y="21604"/>
                    <wp:lineTo x="18638" y="21604"/>
                    <wp:lineTo x="19259" y="21501"/>
                    <wp:lineTo x="19806" y="21306"/>
                    <wp:lineTo x="20354" y="21110"/>
                    <wp:lineTo x="20809" y="20829"/>
                    <wp:lineTo x="21125" y="20490"/>
                    <wp:lineTo x="21441" y="20151"/>
                    <wp:lineTo x="21607" y="19767"/>
                    <wp:lineTo x="21607" y="19375"/>
                    <wp:lineTo x="21607" y="2228"/>
                    <wp:lineTo x="21607" y="2229"/>
                    <wp:lineTo x="21607" y="2229"/>
                    <wp:lineTo x="21607" y="1838"/>
                    <wp:lineTo x="21441" y="1453"/>
                    <wp:lineTo x="21125" y="1114"/>
                    <wp:lineTo x="20809" y="776"/>
                    <wp:lineTo x="20354" y="494"/>
                    <wp:lineTo x="19806" y="299"/>
                    <wp:lineTo x="19259" y="103"/>
                    <wp:lineTo x="18638" y="0"/>
                    <wp:lineTo x="18006" y="0"/>
                    <wp:lineTo x="36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13956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779840"/>
                            <a:gd name="textAreaBottom" fmla="*/ 1726200 h 1779840"/>
                          </a:gdLst>
                          <a:ahLst/>
                          <a:rect l="textAreaLeft" t="textAreaTop" r="textAreaRight" b="textAreaBottom"/>
                          <a:pathLst>
                            <a:path w="21600" h="348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94"/>
                              </a:lnTo>
                              <a:arcTo wR="3600" hR="3600" stAng="10800000" swAng="-5400000"/>
                              <a:lnTo>
                                <a:pt x="18000" y="348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rict Approved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IMS 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actical A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desk-Inven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v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bot-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si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crosoft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o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18pt;margin-top:12.6pt;width:152.95pt;height:2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rict Approved 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IMS We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actical Ar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desk-Inven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v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bot-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usin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crosoft Off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ob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hotoshop</w:t>
                      </w:r>
                    </w:p>
                  </w:txbxContent>
                </v:textbox>
                <v:fill o:detectmouseclick="t" color2="blu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2562225" cy="1962150"/>
            <wp:effectExtent l="0" t="0" r="0" b="0"/>
            <wp:wrapTight wrapText="bothSides">
              <wp:wrapPolygon edited="0">
                <wp:start x="-80" y="0"/>
                <wp:lineTo x="-80" y="21492"/>
                <wp:lineTo x="21600" y="21492"/>
                <wp:lineTo x="21600" y="0"/>
                <wp:lineTo x="-80" y="0"/>
              </wp:wrapPolygon>
            </wp:wrapTight>
            <wp:docPr id="3" name="Hazelwood-West-High-Home-Page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zelwood-West-High-Home-Page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2600</wp:posOffset>
                </wp:positionH>
                <wp:positionV relativeFrom="paragraph">
                  <wp:posOffset>1476375</wp:posOffset>
                </wp:positionV>
                <wp:extent cx="14859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ture Tre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reless sch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oud compu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student information syste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-138pt;margin-top:116.25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ture Tren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reless scho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oud compu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student information systems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1386840</wp:posOffset>
                </wp:positionV>
                <wp:extent cx="2171700" cy="3429000"/>
                <wp:effectExtent l="5080" t="5080" r="5715" b="571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05"/>
                    <wp:lineTo x="1801" y="306"/>
                    <wp:lineTo x="1253" y="506"/>
                    <wp:lineTo x="799" y="794"/>
                    <wp:lineTo x="482" y="1140"/>
                    <wp:lineTo x="166" y="1487"/>
                    <wp:lineTo x="0" y="1880"/>
                    <wp:lineTo x="0" y="2281"/>
                    <wp:lineTo x="0" y="19320"/>
                    <wp:lineTo x="0" y="19323"/>
                    <wp:lineTo x="0" y="19724"/>
                    <wp:lineTo x="166" y="20117"/>
                    <wp:lineTo x="482" y="20464"/>
                    <wp:lineTo x="799" y="20810"/>
                    <wp:lineTo x="1253" y="21098"/>
                    <wp:lineTo x="1801" y="21298"/>
                    <wp:lineTo x="2348" y="21499"/>
                    <wp:lineTo x="2969" y="21604"/>
                    <wp:lineTo x="3601" y="21604"/>
                    <wp:lineTo x="18000" y="21604"/>
                    <wp:lineTo x="18005" y="21604"/>
                    <wp:lineTo x="18637" y="21604"/>
                    <wp:lineTo x="19258" y="21499"/>
                    <wp:lineTo x="19806" y="21298"/>
                    <wp:lineTo x="20353" y="21098"/>
                    <wp:lineTo x="20808" y="20810"/>
                    <wp:lineTo x="21124" y="20464"/>
                    <wp:lineTo x="21440" y="20117"/>
                    <wp:lineTo x="21606" y="19724"/>
                    <wp:lineTo x="21606" y="19323"/>
                    <wp:lineTo x="21606" y="2280"/>
                    <wp:lineTo x="21606" y="2281"/>
                    <wp:lineTo x="21606" y="2281"/>
                    <wp:lineTo x="21606" y="1880"/>
                    <wp:lineTo x="21440" y="1487"/>
                    <wp:lineTo x="21124" y="1140"/>
                    <wp:lineTo x="20808" y="794"/>
                    <wp:lineTo x="20353" y="506"/>
                    <wp:lineTo x="19806" y="306"/>
                    <wp:lineTo x="19258" y="105"/>
                    <wp:lineTo x="18637" y="0"/>
                    <wp:lineTo x="18005" y="0"/>
                    <wp:lineTo x="36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290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944000"/>
                            <a:gd name="textAreaBottom" fmla="*/ 1883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3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02"/>
                              </a:lnTo>
                              <a:arcTo wR="3600" hR="3600" stAng="10800000" swAng="-5400000"/>
                              <a:lnTo>
                                <a:pt x="18000" y="3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trict Approved 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 Explo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reF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obe Acrob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phic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gle Ea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gle Do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ki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artboard software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art Note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acher Productivit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acher/Student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ki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covery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rtual Lear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23.65pt;margin-top:109.2pt;width:17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trict Approved 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 Explor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reF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obe Acrob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phic to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gle Ear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gle Do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kispa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artboard software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art Notebo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acher Productivit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acher/Student Port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kispa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covery Edu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rtual Learning</w:t>
                      </w:r>
                    </w:p>
                  </w:txbxContent>
                </v:textbox>
                <v:fill o:detectmouseclick="t" color2="#3366ff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81200</wp:posOffset>
                </wp:positionV>
                <wp:extent cx="16002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mer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pa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deo-confere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-boo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-read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09.5pt;margin-top:156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merg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pa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deo-conferenc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-boo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-readers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8:00Z</dcterms:created>
  <dc:creator>cjackson</dc:creator>
  <dc:description/>
  <dc:language>en-US</dc:language>
  <cp:lastModifiedBy>cjackson</cp:lastModifiedBy>
  <dcterms:modified xsi:type="dcterms:W3CDTF">2012-03-07T10:11:00Z</dcterms:modified>
  <cp:revision>1</cp:revision>
  <dc:subject/>
  <dc:title>Hazelwood School District</dc:title>
</cp:coreProperties>
</file>